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ки прав и обязанност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ключен по итогам торг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 ____ г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, именуем__ в дальнейшем Арендатор, в лице _______________, действующ___ на основании _________, с одной стороны, и ______________, именуем__ в дальнейшем Новый арендатор, в лице _____________, действующ___ на основании __________, с другой стороны, на основании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Арендатор обязуется передать Новому арендатору права и обязанности, предусмотренные договором аренды __________________________________(свойства участка указаны в п. 1.2 (далее - Участок)) между Арендатором и Арендодателем (ми) от "___"_________ ____ г. N _____, а Новый арендатор обязуется принять и оплатить переданные ему права и обязанности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войства арендуемого Участка: из земель 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атегория земел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N 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по адресу (имеющий адресные ориентиры) 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бъект Российской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едерации, город, поселок, село и др., улица, дом, строение, Участок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(далее - и др., иные адресные ориентиры), для использования в целях 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зрешенное использование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раницах,  указанных  в  кадастровой  карте (плане) Участка, прилагаемой к договору аренды  и  являющейся его неотъемлемой частью, общей площадью ________ кв. 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 аренды Участка установлен с "__"________ ____ г. по "__"________ ____ г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Сведения о государственной регистрации договора аренды: номер _________________ от "__"________ ____ г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Арендатор передает имеющиеся у него права и обязанности по договору аренды в течение 7 дней с момента подписания настоящего Договора и полной оплаты по договору 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ав и обязанностей оформляется актом приема-передачи Участк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является неотъемлемой частью договора аренды и является основанием для замены Арендатора на Нового арендатора и для государственной регистрации такой замен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стоящий договор подлежит государственной регистрации в соответствии с п. 2 ст. 26 Земельного кодекса РФ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Арендатор гарантирует, что Участок не обременен правами третьих лиц, его права или права Арендодателя на Участок не оспариваются, Участок под арестом не находится, Арендатору ничего не известно о предстоящем изменении назначения использования Участка или об изъятии Участка для государственных, муниципальных или публичных нужд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Арендатор обязуется передать Новому арендатору все необходимые документы, удостоверяющие его права, а именно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аренды Участка от "__"________ ____ г. N ________, со всеми приложениями, дополнительными соглашениями и другими документами, являющимися его неотъемлемой частью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 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окументы, имеющиеся у Арендатора и относящиеся к договору аренд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Арендатор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Новому арендатору прав и обязанностей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ТА ЗА УСТУПКУ. АРЕНДНАЯ ПЛАТА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р платы за уступку права аренды Участка составляет ________ рубле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лата за уступку Новым арендатором вносится на депозитный счет Арбитражного суда Краснодарского края до оформлении Акта передачи, но не позднее 30 дней с момента подписания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депозитного счета Арбитражного суда Краснодарского кра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</w:t>
        <w:tab/>
        <w:t>УФК по Краснодарскому краю (40302030001) Арбитражный суд Краснодарского края л/с 05181491660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</w:t>
        <w:tab/>
        <w:t>2309053153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</w:t>
        <w:tab/>
        <w:t>230901001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</w:t>
        <w:tab/>
        <w:t>40302810900001000001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</w:t>
        <w:tab/>
        <w:t>ГРКЦ ГУ Банка Росии по Краснодарскому краю. г. Краснодар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</w:t>
        <w:tab/>
        <w:t>040349001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</w:t>
        <w:tab/>
        <w:t>Перечисление денежных средств по делу А32-40882/2009-44/692-Б согласно счета №____________ от «___»__________ 2011.</w:t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мер арендной платы за Участок в соответствии с условиями договора Аренды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рендная плата вносится Арендатором в соответствии с условиями договора Аренды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УПАЕМЫЕ ПРАВА И ОБЯЗАННОСТИ АРЕНДАТОРА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овый арендатор имеет право использовать Участок на условиях, установленных Договором Аренд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ДЕЙСТВИЯ НАСТОЯЩЕГО ДОГОВОРА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вступает в силу с момента его подписания сторонами и действует до полного исполнения сторонами обязательств или до расторжения Договор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РЕШЕНИЕ СПОР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ЛЮЧИТЕЛЬНЫЕ ПОЛОЖ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уведомления и сообщения должны направляться в письменной форме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Договор составлен в 4 экземплярах, из которых один находится у Арендатора, второй - у Нового арендатора, третий - у Арендодателя, четвертый - в учреждении государственной регист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Адреса и платежные реквизиты сторон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 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вый арендатор: 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 (ли): 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кт приема-передачи участка N _____ от "___"________ ____ г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оговор аренды между Арендодателем и Арендатором от "__"_____ _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 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вый арендатор: 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41:00Z</dcterms:created>
  <dc:creator>ANNA</dc:creator>
  <dc:description/>
  <dc:language>en-US</dc:language>
  <cp:lastModifiedBy>ANNA</cp:lastModifiedBy>
  <dcterms:modified xsi:type="dcterms:W3CDTF">2011-05-21T08:14:00Z</dcterms:modified>
  <cp:revision>6</cp:revision>
  <dc:subject/>
  <dc:title/>
</cp:coreProperties>
</file>